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«О внесении изменений в 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18 – 2022 годы»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 года № 514, проект постановления администрации Трубчевского муниципального района «О внесении изменений в 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18 – 2022 год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змещен 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для проведения независимой антикоррупционной экспертизы. Дата размещения на сайте - 20.11.2018 года. Срок проведения независимой экспертизы - 7 дней. Дата окончания приема экспертных заключений - 26.11.2018 года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время размещения на сайте проекта постановления администрации Трубчевского муниципального «О внесении изменений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на 2018 – 2022 годы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экспертных заключений не поступило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2821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ик МКУ «Трубчевская МПО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И.Самород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1" w:hanging="0"/>
      <w:jc w:val="right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06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5:00Z</dcterms:created>
  <dc:creator>USER</dc:creator>
  <dc:description/>
  <cp:keywords/>
  <dc:language>en-US</dc:language>
  <cp:lastModifiedBy>Pojarka-Buh</cp:lastModifiedBy>
  <cp:lastPrinted>2018-11-26T11:21:00Z</cp:lastPrinted>
  <dcterms:modified xsi:type="dcterms:W3CDTF">2018-11-26T11:51:00Z</dcterms:modified>
  <cp:revision>26</cp:revision>
  <dc:subject/>
  <dc:title>ОБ УТВЕРЖДЕНИИ ПОРЯДКА</dc:title>
</cp:coreProperties>
</file>